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ogram consultații semestrul II </w:t>
        <w:tab/>
        <w:t>An universitar 2018-2019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30"/>
        <w:gridCol w:w="2647"/>
        <w:gridCol w:w="2802"/>
        <w:gridCol w:w="991"/>
      </w:tblGrid>
      <w:tr>
        <w:trPr/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e si prenume cadru didactic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f. univ. dr. MIHAI Daniel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de studii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 studi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iua pentru consultatii si intervalul ora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ro-RO"/>
              </w:rPr>
            </w:pPr>
            <w:r>
              <w:rPr>
                <w:rFonts w:cs="Arial"/>
                <w:b/>
                <w:bCs/>
                <w:lang w:val="ro-RO"/>
              </w:rPr>
              <w:t>Conducerea și organizarea firme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M, EA, RST, an II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i, 10.00 – 12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1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23:00Z</dcterms:created>
  <dc:creator>gspracticor</dc:creator>
  <dc:description/>
  <dc:language>en-US</dc:language>
  <cp:lastModifiedBy>CRISTINA NEACSU</cp:lastModifiedBy>
  <dcterms:modified xsi:type="dcterms:W3CDTF">2019-03-01T06:23:00Z</dcterms:modified>
  <cp:revision>2</cp:revision>
  <dc:subject/>
  <dc:title>Program consultații semestrul II</dc:title>
</cp:coreProperties>
</file>